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42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к  решению </w:t>
      </w:r>
      <w:r>
        <w:rPr>
          <w:sz w:val="28"/>
          <w:lang w:val="en-US"/>
        </w:rPr>
        <w:t>______</w:t>
      </w:r>
      <w:r>
        <w:rPr>
          <w:color w:val="000000"/>
          <w:spacing w:val="2"/>
          <w:sz w:val="28"/>
          <w:szCs w:val="28"/>
        </w:rPr>
        <w:t xml:space="preserve"> сессии 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sz w:val="28"/>
          <w:szCs w:val="28"/>
        </w:rPr>
        <w:t xml:space="preserve">Совета </w:t>
      </w:r>
      <w:r>
        <w:rPr>
          <w:sz w:val="28"/>
          <w:szCs w:val="28"/>
        </w:rPr>
        <w:t>Старотитаровского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» ________ 2015г. №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а муниципального имущества Старотитаровского сельского поселения Темрюкского района - здания автоматической  газораспределительной  станции (АГРС), назначение: нежилое, площадь: общая  19 м², инвентарный номер: 28 257, литер: А, расположенного по адресу: Россия, Краснодарский край,  Темрюкский район,                                       ст. Старотитаровская,  ул. Ленина, №394, кадастровый номер:                               23-23-44/024/2009-564 с земельным участком, категория земель: земли населенных пунктов – для эксплуатации АГРС, площадью: 1 022 м², кадастровый номер: 23:30:0903037:37,  расположенного  по адресу: Россия, Краснодарский край,  Темрюкский район,  ст. Старотитаровская,                        ул. Ленина   №394 и  здания  дома  оператора, назначение: нежилое, площадь: общая 154,7 м², инвентарный номер:12431, литер А, под А, А, этажность:1, кадастровый номер   №23-23-44/024/2009-563, расположенного по адресу: Россия, Краснодарский край, Темрюкский район,                              ст-ца Старотитаровская, ул. Ленина, дом №386,  с земельным участком, категория земель: земли населенных пунктов – для эксплуатации и обслуживания  дома операторов, площадью: 2 204 м²,                  кадастровый номер: 23-30-0903037:12, распложенного  по адресу: Россия, Краснодарский край,  Темрюкский район,  ст. Старотитаровская, ул. Ленина, №38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Способ приватизации: аукцион, открытый по составу участников, с открытой формой подачи предложений о це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рок приватизации :</w:t>
      </w:r>
      <w:r>
        <w:rPr>
          <w:color w:val="FF0000"/>
          <w:sz w:val="28"/>
          <w:szCs w:val="28"/>
        </w:rPr>
        <w:t>_</w:t>
      </w:r>
      <w:r>
        <w:rPr>
          <w:sz w:val="28"/>
          <w:szCs w:val="28"/>
        </w:rPr>
        <w:t>с «__» ______ 2015 года  по 31 декаб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Начальная цена объекта муниципального имущества Старотитаровского сельского поселения Темрюкского района (с учетом НДС): 4 361 000,00 (Четыре миллиона триста шестьдесят одна тысяча) рублей 00 копеек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 233 0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Три миллиона  двести тридцать три тысячи) рублей 00 копеек (с учетом НДС) рыночная стоимость </w:t>
      </w:r>
      <w:r>
        <w:rPr>
          <w:b/>
          <w:sz w:val="28"/>
          <w:szCs w:val="28"/>
        </w:rPr>
        <w:t>здания  дома  оператора, назначение: нежилое, площадь: общая 154,7 м², инвентарный номер:12431, литер А, под А, А, этажность:1, кадастровый номер №23-23-44/024/2009-56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501 000,00 (Пятьсот одна тысяча) рублей 00 копеек (с учетом НДС) рыночная стоимость </w:t>
      </w:r>
      <w:r>
        <w:rPr>
          <w:b/>
          <w:sz w:val="28"/>
          <w:szCs w:val="28"/>
        </w:rPr>
        <w:t>земельного участка, категория земель: земли населенных пунктов – для эксплуатации и обслуживания  дома операторов, площадью: 2 204 м², кадастровый номер: 23-30-0903037:12;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395 000,00 (Триста девяносто пять тысяч) рублей 00 копеек (с учетом НДС) рыночная стоимость </w:t>
      </w:r>
      <w:r>
        <w:rPr>
          <w:b/>
          <w:sz w:val="28"/>
          <w:szCs w:val="28"/>
        </w:rPr>
        <w:t>здания автоматической  газораспределительной станции (АГРС), назначение: нежилое, площадь: общая  19 м², инвентарный номер: 28257, литер: 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232 000,00 (Двести тридцать две тысячи) рублей 00 копеек (с учетом НДС) рыночная стоимость </w:t>
      </w:r>
      <w:r>
        <w:rPr>
          <w:b/>
          <w:sz w:val="28"/>
          <w:szCs w:val="28"/>
        </w:rPr>
        <w:t>земельного участка, категория земель: земли населенных пунктов – для эксплуатации АГРС, площадью: 1 022 м², кадастровый номер: 23:30:0903037:37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Форма платежа: единовременная оплата стоимости объекта по безналичному расчету в валют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30:00Z</dcterms:created>
  <dc:creator>Марина</dc:creator>
  <dc:description/>
  <cp:keywords/>
  <dc:language>en-US</dc:language>
  <cp:lastModifiedBy>123</cp:lastModifiedBy>
  <cp:lastPrinted>2015-02-02T11:48:00Z</cp:lastPrinted>
  <dcterms:modified xsi:type="dcterms:W3CDTF">2015-02-24T08:50:00Z</dcterms:modified>
  <cp:revision>21</cp:revision>
  <dc:subject/>
  <dc:title>Приложение</dc:title>
</cp:coreProperties>
</file>